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Considerações sobre a proposta de Resolução que tem por objetivo estabelecer diretrizes adicionais que devem ser incluídas nos planos de recursos hídricos, em regiões que contenham trechos da Zona Costei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sta de Resolução da Câmara Técnica de Integração da Gestão das Bacias Hidrográficas e dos Sistemas Estuarinos e Zona Costeira – CTCOST estabelece diretrizes adicionais que devem ser incluídas nos planos de recursos hídricos que contenham trechos da zona cost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tigo 1º da proposta de Resolução diz que:</w:t>
      </w:r>
    </w:p>
    <w:p>
      <w:pPr>
        <w:pStyle w:val="Normal"/>
        <w:jc w:val="both"/>
        <w:rPr>
          <w:rFonts w:ascii="Arial" w:hAnsi="Arial" w:cs="Arial"/>
        </w:rPr>
      </w:pPr>
      <w:r>
        <w:rPr>
          <w:rFonts w:cs="Arial" w:ascii="Arial" w:hAnsi="Arial"/>
        </w:rPr>
      </w:r>
    </w:p>
    <w:p>
      <w:pPr>
        <w:pStyle w:val="Normal"/>
        <w:ind w:left="1620" w:hanging="0"/>
        <w:jc w:val="both"/>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Os planos de recursos hídricos em regiões que contenham trechos da zona costeira deverão ser desenvolvidos ou atualizados de forma integrada com as diretrizes e instrumentos de gestão costeira nos âmbitos municipal, estadual e federal.</w:t>
      </w:r>
    </w:p>
    <w:p>
      <w:pPr>
        <w:pStyle w:val="Normal"/>
        <w:ind w:left="1620" w:hanging="0"/>
        <w:jc w:val="both"/>
        <w:rPr>
          <w:rFonts w:ascii="Arial" w:hAnsi="Arial" w:cs="Arial"/>
          <w:i/>
          <w:i/>
        </w:rPr>
      </w:pPr>
      <w:r>
        <w:rPr>
          <w:rFonts w:cs="Arial" w:ascii="Arial" w:hAnsi="Arial"/>
          <w:i/>
        </w:rPr>
      </w:r>
    </w:p>
    <w:p>
      <w:pPr>
        <w:pStyle w:val="Normal"/>
        <w:ind w:left="1620" w:hanging="0"/>
        <w:jc w:val="both"/>
        <w:rPr>
          <w:rFonts w:ascii="Arial" w:hAnsi="Arial" w:cs="Arial"/>
          <w:i/>
          <w:i/>
        </w:rPr>
      </w:pPr>
      <w:r>
        <w:rPr>
          <w:rFonts w:cs="Arial" w:ascii="Arial" w:hAnsi="Arial"/>
          <w:i/>
        </w:rPr>
        <w:t>Parágrafo único – A elaboração e a implementação dos planos de recursos hídricos em regiões que contenham trechos da zona costeira deverão contar com a participação de representantes das Coordenações Estaduais e Municipais de Gerenciamento Costeiro e dos segmentos atuantes na zona costeira.”</w:t>
      </w:r>
    </w:p>
    <w:p>
      <w:pPr>
        <w:pStyle w:val="Normal"/>
        <w:ind w:left="162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 Confederação Nacional da Indústria – CNI  entende que a proposta de Resolução foi apontada de forma unilateral, e que o instrumento mais apropriado é o Plano Nacional de Gerenciamento Costeiro, pois é disciplinado por lei própria. A gestão desse espaço, bem como sua integração com as demais políticas e ações e gestões públicas setoriais, devem ser tratadas no Plano Nacional de Gerenciamento Costeiro, como dispõe a Lei n. 7661/88. Este é o instrumento essencialmente integrador, porque lhe cabe fazer convergir as ações setoriais e medidas previstas nos diversos parâmetros legais aplicáveis aos recursos naturais renováveis e não renováveis. Essa a síntese da manifestação da C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via, a Lei n. 7661/88 jamais deu a pretensa prioridade do Gerenciamento Costeiro, de forma a ser árbitro único e dominante das demais medidas e ações setoriais, inclusive na Zona Cost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nto é isso verdade que a Lei n. 7661/88 não contém normas auto-aplicáveis, exceto no que diz respeito a seu artigo 10 que assegura o acesso de todos às praias. O Decreto n. 5300/04 que a regulamenta, limita-se a estabelecer normas gerais visando a gestão ambiental da zona costeira do País, estabelecendo bases para a formulação de políticas, planos e programas federais, estaduais e municip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lano Nacional de Gerenciamento Costeiro, nos termos do disposto no artigo 7º, inciso I da Lei, </w:t>
      </w:r>
      <w:r>
        <w:rPr>
          <w:rFonts w:cs="Arial" w:ascii="Arial" w:hAnsi="Arial"/>
          <w:i/>
        </w:rPr>
        <w:t>é um conjunto de diretrizes gerais aplicáveis a diferentes esferas de governo e escalas de atuação, orientando a implementação de políticas, planos e programas voltados ao desenvolvimento sustentáve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lano de Ação Federal da Zona Costeira, nos termos do disposto no inciso II do mesmo artigo, é </w:t>
      </w:r>
      <w:r>
        <w:rPr>
          <w:rFonts w:cs="Arial" w:ascii="Arial" w:hAnsi="Arial"/>
          <w:i/>
        </w:rPr>
        <w:t>planejamento de ações estratégicas para integração de políticas públicas incidentes na zona costeira, buscando responsabilidades compartilhadas de atuaçã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 isso acresce a indispensável complementação dos Planos Estaduais e Planos Municipais de Gerenciamento Costeiro, sem o que o Plano Nacional não passa de mera intenção.</w:t>
      </w:r>
    </w:p>
    <w:p>
      <w:pPr>
        <w:pStyle w:val="Normal"/>
        <w:jc w:val="both"/>
        <w:rPr>
          <w:rFonts w:ascii="Arial" w:hAnsi="Arial" w:cs="Arial"/>
        </w:rPr>
      </w:pPr>
      <w:r>
        <w:rPr>
          <w:rFonts w:cs="Arial" w:ascii="Arial" w:hAnsi="Arial"/>
        </w:rPr>
      </w:r>
    </w:p>
    <w:p>
      <w:pPr>
        <w:pStyle w:val="Normal"/>
        <w:jc w:val="both"/>
        <w:rPr/>
      </w:pPr>
      <w:r>
        <w:rPr>
          <w:rFonts w:cs="Arial" w:ascii="Arial" w:hAnsi="Arial"/>
        </w:rPr>
        <w:t>Cabe também lembrar a grande extensão e a imensa diversidade da Zona Costeira, na qual se situam a grande maioria das capitais dos Estados costeiro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Nada mais é necessário para concluir que o Plano Nacional de Gerenciamento Costeiro não tem condição, nem tem a intenção de abranger a imensa e incomensurável variedade das diversas políticas publicas, dos planos e das ações, em toda a Zona Costeira. Inúmeras iniciativas da União, dos Estados e dos Municípios vêm sendo tomadas em diversas áreas de suas atribuições. Só à guiza de exemplo, cabe lembrar a disciplina do uso do solo estabelecida em municípios costeiros, por inúmeras leis municipais de sua compet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arte do Estado de São Paulo, a disciplina de uso do solo dos municípios costeiros do Litoral Norte obedeceu a diretrizes estabelecidas no Plano Estadual de Gerenciamento Costeiro que foram adotadas pelas leis dos respectivos municípios. Já no litoral centro e no litoral sul ainda não foram estabelecidas diretrizes de uso do solo no Plano Estadual, vigorando apenas legislação municipal ordinária.</w:t>
      </w:r>
    </w:p>
    <w:p>
      <w:pPr>
        <w:pStyle w:val="Normal"/>
        <w:jc w:val="both"/>
        <w:rPr>
          <w:rFonts w:ascii="Arial" w:hAnsi="Arial" w:cs="Arial"/>
        </w:rPr>
      </w:pPr>
      <w:r>
        <w:rPr>
          <w:rFonts w:cs="Arial" w:ascii="Arial" w:hAnsi="Arial"/>
        </w:rPr>
      </w:r>
    </w:p>
    <w:p>
      <w:pPr>
        <w:pStyle w:val="Normal"/>
        <w:jc w:val="both"/>
        <w:rPr/>
      </w:pPr>
      <w:r>
        <w:rPr>
          <w:rFonts w:cs="Arial" w:ascii="Arial" w:hAnsi="Arial"/>
        </w:rPr>
        <w:t>Várias Unidades de Conservação situadas na Zona Costeira paulista foram objeto de normas estaduais, merecendo especial destaque a criação de Áreas de Proteção Ambiental Marítimas, com aprovação da Marinha do Brasil, sem que isso tenha sido expressamente tratado no Plano Nacional de Gerenciamento Cost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equentemente pode-se concluir que, sempre que o Plano Nacional de Gerenciamento Costeiro, bem como os respectivos Planos Estaduais ou Municipais, estabelecerem diretrizes decorrentes desses Planos, elas devem ser obedecidas, observadas pelas demais políticas públicas. Todavia, na vacância dessas diretrizes especificas, é evidente que as demais políticas públicas não estão impedidas de cumprir sua obrigação. Pelo contrário, seus agentes não podem jurídica, política ou administrativamente, deixar de tomar as providencias decorrentes de suas atribu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iás, não teria a menor lógica, </w:t>
      </w:r>
      <w:r>
        <w:rPr>
          <w:rFonts w:cs="Arial" w:ascii="Arial" w:hAnsi="Arial"/>
          <w:i/>
        </w:rPr>
        <w:t>convergir no Plano Nacional de Gerenciamento Costeiro, todas as ações setoriais e medidas previstas nos diversos parâmetros legais aplicáveis aos recursos naturais renováveis e não renováveis</w:t>
      </w:r>
      <w:r>
        <w:rPr>
          <w:rFonts w:cs="Arial" w:ascii="Arial" w:hAnsi="Arial"/>
        </w:rPr>
        <w:t>, como pretende a CNI. A Zona Costeira vai do Oiapoque ao Chuí, e, se todas as políticas públicas relativas aos recursos naturais convergirem ao Plano Nacional, este, ao invés de estabelecer as diretrizes necessárias para sua implementação, ficará refém a um sem número de demandas de ações setoriais, muitas vezes sem qualquer necessidade e com imenso prejuízo de suas efetivas atribuições.</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Feitas essas condições gerais, relativamente a quaisquer políticas públicas, o mesmo deve – e não apenas pode – ser feito em relação aos Planos de Recursos Hídricos, elaborados por Bacia Hidrográfica pelos respectivos Comitês de Bacia que o fazem no exercício de sua competência e de sua obrigação legal. Vale ressaltar que a competência dos agentes públicos não é facultativa, mas obrig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que tange à gestão das Bacias Hidrográficas, pelas mesmas razões acima expostas, desde que respeitadas as diretrizes estabelecidas no Plano Nacional de Gerenciamento Costeiro, podem e devem os Comitês de Bacia, elaborar os respectivos Planos de Bacia, por direito e obrigação próp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i n. 9433/97, que institui a Política Nacional de Recursos Hídricos</w:t>
      </w:r>
      <w:r>
        <w:rPr>
          <w:rFonts w:cs="Arial" w:ascii="Arial" w:hAnsi="Arial"/>
          <w:i/>
        </w:rPr>
        <w:t>, elegeu a bacia hidrográfica como unidade territorial para implementação dessa Política e do Sistema Nacional de Gerenciamento de Recursos Hídricos,</w:t>
      </w:r>
      <w:r>
        <w:rPr>
          <w:rFonts w:cs="Arial" w:ascii="Arial" w:hAnsi="Arial"/>
        </w:rPr>
        <w:t xml:space="preserve"> definindo, entre suas diretriz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 a gestão dos recursos hídricos sem dissociação dos aspectos de quantidade e qualidad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 a integração dos recursos hídricos com a gestão ambi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i/>
        </w:rPr>
        <w:t>a integração da gestão das bacias hidrográficas com a dos sistemas estuarinos e zonas costeira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ada mais é necessário</w:t>
      </w:r>
      <w:r>
        <w:rPr>
          <w:rFonts w:cs="Arial" w:ascii="Arial" w:hAnsi="Arial"/>
          <w:i/>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Exceto os rios que drenam para a Bacia da Prata, todos os demais, direta ou indiretamente, terminam no mar, atravessando, no todo ou em parte, a Zona Costeira, que evidentemente também integra a Bacia Hidrográ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Planos de Bacia abrangem toda a bacia hidrográfica aos quais se destinam, inclusive, como é óbvio, o espaço de drenagem situado na Zona Costeira, sem fazer nem poder fazer qualquer distinção entre esta e o restante do território.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or isso, os Planos de Recursos Hídricos em bacias que contenham trechos de zona costeira, deverão ser desenvolvidos de forma integrada com as diretrizes e instrumentos de gestão costeira nos âmbitos municipal, estadual e federal. Sua elaboração e implementação deverão constar com a participação das representações das coordenações estaduais e municipais do Gerenciamento Costeiro e de segmentos atuantes na zona cost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É o que determina o Artigo 1º da Resolução proposta em perfeita consonância com o disposto no inciso VI do artigo 3º da Lei n. 9433/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ão se diga que a Política Nacional de Recursos Hídricos tem essencialmente uma função harmonizadora das ações de diversos titulares de corpos de água em uma mesma  Bacia Hidrográfica, o que não seria o caso das águas do mar, de domínio da União. </w:t>
      </w:r>
    </w:p>
    <w:p>
      <w:pPr>
        <w:pStyle w:val="Normal"/>
        <w:jc w:val="both"/>
        <w:rPr>
          <w:rFonts w:ascii="Arial" w:hAnsi="Arial" w:cs="Arial"/>
        </w:rPr>
      </w:pPr>
      <w:r>
        <w:rPr>
          <w:rFonts w:cs="Arial" w:ascii="Arial" w:hAnsi="Arial"/>
        </w:rPr>
      </w:r>
    </w:p>
    <w:p>
      <w:pPr>
        <w:pStyle w:val="Normal"/>
        <w:jc w:val="both"/>
        <w:rPr/>
      </w:pPr>
      <w:r>
        <w:rPr>
          <w:rFonts w:cs="Arial" w:ascii="Arial" w:hAnsi="Arial"/>
        </w:rPr>
        <w:t>Ora, há vários Planos de Recursos Hídricos em Bacias Hidrográficas que contem apenas águas de domínio dos Estados. É assim no Ceará. É assim em algumas Bacias Hidrográficas situadas em São Paulo: no alto, no médio e no baixo Tietê e no rio Sorocaba. A partilha de mais de um domínio não é essencial para a gestão da Bacia Hidrográ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cabe dizer que a Política Nacional de Recursos Hídricos refere-se apenas às águas superficiais e subterrâneas, face à escassez da água doce, o que não se da com a água do mar, que é recurso ilimitado.</w:t>
      </w:r>
    </w:p>
    <w:p>
      <w:pPr>
        <w:pStyle w:val="Normal"/>
        <w:jc w:val="both"/>
        <w:rPr>
          <w:rFonts w:ascii="Arial" w:hAnsi="Arial" w:cs="Arial"/>
        </w:rPr>
      </w:pPr>
      <w:r>
        <w:rPr>
          <w:rFonts w:cs="Arial" w:ascii="Arial" w:hAnsi="Arial"/>
        </w:rPr>
      </w:r>
    </w:p>
    <w:p>
      <w:pPr>
        <w:pStyle w:val="Normal"/>
        <w:jc w:val="both"/>
        <w:rPr/>
      </w:pPr>
      <w:r>
        <w:rPr>
          <w:rFonts w:cs="Arial" w:ascii="Arial" w:hAnsi="Arial"/>
        </w:rPr>
        <w:t>Ora, as águas marítimas, especialmente nas zonas costeiras, estão sendo seriamente pressionadas, no que respeita a sua qualidade, quer pelas crescentes atividades que nelas se vem exercendo diretamente, quer pelas atividades exercidas na intensa ocupação da zona costeira, quer pela qualidade e quantidade das águas doces que deságuam no m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le mais uma vez lembrar que </w:t>
      </w:r>
      <w:r>
        <w:rPr>
          <w:rFonts w:cs="Arial" w:ascii="Arial" w:hAnsi="Arial"/>
          <w:i/>
        </w:rPr>
        <w:t>a gestão sistemática dos recursos, hídricos, sem dissociação dos aspectos de quantidade e qualidade, bem como, a integração da gestão das bacias hidrográficas com a dos sistemas estuarinos e zonas costeiras, constituem diretrizes de ação para implementação da Política nacional de Recursos Hídricos</w:t>
      </w:r>
      <w:r>
        <w:rPr>
          <w:rFonts w:cs="Arial" w:ascii="Arial" w:hAnsi="Arial"/>
        </w:rPr>
        <w:t xml:space="preserve">, determinadas no artigo 3º da Lei n. 9433/97. Trata-se de Lei que deve ser cumprida. </w:t>
      </w:r>
    </w:p>
    <w:p>
      <w:pPr>
        <w:pStyle w:val="Normal"/>
        <w:jc w:val="both"/>
        <w:rPr>
          <w:rFonts w:ascii="Arial" w:hAnsi="Arial" w:cs="Arial"/>
        </w:rPr>
      </w:pPr>
      <w:r>
        <w:rPr>
          <w:rFonts w:cs="Arial" w:ascii="Arial" w:hAnsi="Arial"/>
        </w:rPr>
      </w:r>
    </w:p>
    <w:p>
      <w:pPr>
        <w:pStyle w:val="Normal"/>
        <w:jc w:val="both"/>
        <w:rPr/>
      </w:pPr>
      <w:r>
        <w:rPr>
          <w:rFonts w:cs="Arial" w:ascii="Arial" w:hAnsi="Arial"/>
        </w:rPr>
        <w:t>Em face dessas considerações, a CTIL deve reconhecer a pertinência do documento elaborado pela CCOST deixando ao Plenário do CNRH a decisão de alterar ou manter a Resolução que esse próprio Conselho estabeleceu ao criar essa CT. Na verdade, a CTCOST elaborou tecnicamente o que lhe foi demandado produzindo uma proposta, de forma proativa, e que em nada conflita com as futuras recomendações que o Plano Nacional queira demandar</w:t>
      </w:r>
      <w:r>
        <w:rPr/>
        <w:t xml:space="preserve">. </w:t>
      </w:r>
      <w:r>
        <w:rPr>
          <w:rFonts w:cs="Arial" w:ascii="Arial" w:hAnsi="Arial"/>
        </w:rPr>
        <w:t>Finalmente lembramos que,</w:t>
      </w:r>
      <w:r>
        <w:rPr/>
        <w:t xml:space="preserve"> </w:t>
      </w:r>
      <w:r>
        <w:rPr>
          <w:rFonts w:cs="Arial" w:ascii="Arial" w:hAnsi="Arial"/>
        </w:rPr>
        <w:t>do ponto de vista legal, a CTIL já se manifestou, mais de uma vez, considerando pertinente as manifestações da CT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Paulo, 4 de abril de 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ancisco Thomaz Van Ac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13:00Z</dcterms:created>
  <dc:creator>sma.vanacker</dc:creator>
  <dc:description/>
  <cp:keywords/>
  <dc:language>en-US</dc:language>
  <cp:lastModifiedBy>sma.neusaa</cp:lastModifiedBy>
  <cp:lastPrinted>2011-03-28T14:28:00Z</cp:lastPrinted>
  <dcterms:modified xsi:type="dcterms:W3CDTF">2011-04-04T19:13:00Z</dcterms:modified>
  <cp:revision>2</cp:revision>
  <dc:subject/>
  <dc:title>Considerações sobre a proposta de Resolução que tem por objetivo estabelecer diretrizes adicionais que devem ser incluídas nos planos de recursos hídricos, em regiões que contenham trechos da Zona Costeira</dc:title>
</cp:coreProperties>
</file>